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6067525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53200282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